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XARC   FAST!   Archive Extract Utility   Version 3.5  04-27-87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Overview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in a batch file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and Network support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messages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Revision history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ASTEST ARCHIVE EXTRACTION -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ata integrity ensured by 16 bit Cyclic Redundanc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s the PKARC file squashing and archive comment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ecrypts files encrypted with the PKARC encryption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erior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tasking and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ot Copy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archive  is  a  collection  of  one or more files placed into a </w:t>
      </w:r>
    </w:p>
    <w:p>
      <w:pPr>
        <w:pStyle w:val="PreformattedText"/>
        <w:bidi w:val="0"/>
        <w:jc w:val="left"/>
        <w:rPr/>
      </w:pPr>
      <w:r>
        <w:rPr/>
        <w:t xml:space="preserve">single archive file.  A file extension of .ARC is usually  used  to </w:t>
      </w:r>
    </w:p>
    <w:p>
      <w:pPr>
        <w:pStyle w:val="PreformattedText"/>
        <w:bidi w:val="0"/>
        <w:jc w:val="left"/>
        <w:rPr/>
      </w:pPr>
      <w:r>
        <w:rPr/>
        <w:t xml:space="preserve">denote  an  archive.  Each file in an archive is compressed to save </w:t>
      </w:r>
    </w:p>
    <w:p>
      <w:pPr>
        <w:pStyle w:val="PreformattedText"/>
        <w:bidi w:val="0"/>
        <w:jc w:val="left"/>
        <w:rPr/>
      </w:pPr>
      <w:r>
        <w:rPr/>
        <w:t xml:space="preserve">disk space, backup storage space, and file transfer time.   When  a </w:t>
      </w:r>
    </w:p>
    <w:p>
      <w:pPr>
        <w:pStyle w:val="PreformattedText"/>
        <w:bidi w:val="0"/>
        <w:jc w:val="left"/>
        <w:rPr/>
      </w:pPr>
      <w:r>
        <w:rPr/>
        <w:t xml:space="preserve">file  is  archived,  it  is  analyzed  and compressed with the most </w:t>
      </w:r>
    </w:p>
    <w:p>
      <w:pPr>
        <w:pStyle w:val="PreformattedText"/>
        <w:bidi w:val="0"/>
        <w:jc w:val="left"/>
        <w:rPr/>
      </w:pPr>
      <w:r>
        <w:rPr/>
        <w:t xml:space="preserve">optimal data compression method for that file.  Every  file  in  an </w:t>
      </w:r>
    </w:p>
    <w:p>
      <w:pPr>
        <w:pStyle w:val="PreformattedText"/>
        <w:bidi w:val="0"/>
        <w:jc w:val="left"/>
        <w:rPr/>
      </w:pPr>
      <w:r>
        <w:rPr/>
        <w:t xml:space="preserve">archive  is  stored  with a 16-bit Cyclic Redundancy Check (CRC) to </w:t>
      </w:r>
    </w:p>
    <w:p>
      <w:pPr>
        <w:pStyle w:val="PreformattedText"/>
        <w:bidi w:val="0"/>
        <w:jc w:val="left"/>
        <w:rPr/>
      </w:pPr>
      <w:r>
        <w:rPr/>
        <w:t>ensure data integrity when the file is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 is  a  FAST! archive extraction utility that extracts files </w:t>
      </w:r>
    </w:p>
    <w:p>
      <w:pPr>
        <w:pStyle w:val="PreformattedText"/>
        <w:bidi w:val="0"/>
        <w:jc w:val="left"/>
        <w:rPr/>
      </w:pPr>
      <w:r>
        <w:rPr/>
        <w:t xml:space="preserve">from an archive and restores them to their original name, size, time </w:t>
      </w:r>
    </w:p>
    <w:p>
      <w:pPr>
        <w:pStyle w:val="PreformattedText"/>
        <w:bidi w:val="0"/>
        <w:jc w:val="left"/>
        <w:rPr/>
      </w:pPr>
      <w:r>
        <w:rPr/>
        <w:t xml:space="preserve">and  date.   It  is  completely  compatible  with  SEA's  (Software </w:t>
      </w:r>
    </w:p>
    <w:p>
      <w:pPr>
        <w:pStyle w:val="PreformattedText"/>
        <w:bidi w:val="0"/>
        <w:jc w:val="left"/>
        <w:rPr/>
      </w:pPr>
      <w:r>
        <w:rPr/>
        <w:t xml:space="preserve">Enhancement Associate's) ARC program and  PKWARE's  FAST!   archive </w:t>
      </w:r>
    </w:p>
    <w:p>
      <w:pPr>
        <w:pStyle w:val="PreformattedText"/>
        <w:bidi w:val="0"/>
        <w:jc w:val="left"/>
        <w:rPr/>
      </w:pPr>
      <w:r>
        <w:rPr/>
        <w:t xml:space="preserve">create/update  utility  PKARC,  but is many times faster than SEA's </w:t>
      </w:r>
    </w:p>
    <w:p>
      <w:pPr>
        <w:pStyle w:val="PreformattedText"/>
        <w:bidi w:val="0"/>
        <w:jc w:val="left"/>
        <w:rPr/>
      </w:pPr>
      <w:r>
        <w:rPr/>
        <w:t xml:space="preserve">ARC program and faster than  ANY  OTHER  archive  extract  utility.  </w:t>
      </w:r>
    </w:p>
    <w:p>
      <w:pPr>
        <w:pStyle w:val="PreformattedText"/>
        <w:bidi w:val="0"/>
        <w:jc w:val="left"/>
        <w:rPr/>
      </w:pPr>
      <w:r>
        <w:rPr/>
        <w:t xml:space="preserve">PKXARC achieves its speed through the use of C language with highly </w:t>
      </w:r>
    </w:p>
    <w:p>
      <w:pPr>
        <w:pStyle w:val="PreformattedText"/>
        <w:bidi w:val="0"/>
        <w:jc w:val="left"/>
        <w:rPr/>
      </w:pPr>
      <w:r>
        <w:rPr/>
        <w:t xml:space="preserve">optimized assembly language routines, and advanced  file  buffering 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XARC [options] archive [d:\path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= replace existing file(s)         -v = verbose listing of archiv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= extract file(s) to the screen    -p = extract file(s) to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= test archive integrity           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e,-x = extract fil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g&lt;password&gt; = extract garbled fil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 Archive file name, wildcards *,? ok.  Default extension </w:t>
      </w:r>
    </w:p>
    <w:p>
      <w:pPr>
        <w:pStyle w:val="PreformattedText"/>
        <w:bidi w:val="0"/>
        <w:jc w:val="left"/>
        <w:rPr/>
      </w:pPr>
      <w:r>
        <w:rPr/>
        <w:tab/>
        <w:t xml:space="preserve">   is 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Output drive and/or path.  Note that only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path can be specified, and it must be seperated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list of files to extract by one or more spac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output path can be anywhere on the command line after</w:t>
      </w:r>
    </w:p>
    <w:p>
      <w:pPr>
        <w:pStyle w:val="PreformattedText"/>
        <w:bidi w:val="0"/>
        <w:jc w:val="left"/>
        <w:rPr/>
      </w:pPr>
      <w:r>
        <w:rPr/>
        <w:tab/>
        <w:t xml:space="preserve">   the option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Name(s) of files to extract, list, or test.</w:t>
      </w:r>
    </w:p>
    <w:p>
      <w:pPr>
        <w:pStyle w:val="PreformattedText"/>
        <w:bidi w:val="0"/>
        <w:jc w:val="left"/>
        <w:rPr/>
      </w:pPr>
      <w:r>
        <w:rPr/>
        <w:tab/>
        <w:t xml:space="preserve">   Wildcards *,? okay.  Default i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    Normally,  PKXARC  will  prompt  you  with  "Overwrite?" 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racting  a file from an archive will overwrite an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The  Replace  option  will  overwrite  existing 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This option will extract fil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p    This  option  will extract files to the printer.  PKXARC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form 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   This option  will  test  archive  integrity.   Particulari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KXARC  will  calculate  each  files CRC value and compar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ored value within the archive.  A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indicate the integrity of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v    This option is used to list the contents of an  archive. 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list  the  filename, length of file before compress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of compression, size  after  compression,  compres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, and the stored CRC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l    This option will display PKWARE's software licens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These options will extract files from an archive.  This is the</w:t>
      </w:r>
    </w:p>
    <w:p>
      <w:pPr>
        <w:pStyle w:val="PreformattedText"/>
        <w:bidi w:val="0"/>
        <w:jc w:val="left"/>
        <w:rPr/>
      </w:pPr>
      <w:r>
        <w:rPr/>
        <w:t>-x    default for PKXARC if no other options are specified.  The 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x options do not have to be specified for thi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esent for compatibility with SEA's ARC  program 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and -x options can not be us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&lt;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encrypted (garbled) files with the given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a:*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files  from  all  archives  on  drive  A: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sigdir1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files from the archive SIGDIR1.ARC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&amp;  subdirectory  storing  extracted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c:\lotus\tax *.w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.WKS  files from archive C:\LOTUS\TAX.ARC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in the current drive &amp;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r c:\public\* d:\ *.doc *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.DOC and  .TXT  files  from  all  archives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C:\PUBLIC,  storing  the extracted files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f  drive  D:.   Overwrites  existing  files  in  D: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v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isplay a verbose listing of  all  archives  in  the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c utility 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.DOC files form the archive UTILITY.ARC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p utility 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me as above, except extracted files  a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t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integrity of the archive UTILITY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-t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validity of all archives in the directory C:\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KXARC -gsecret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the files from the archive PRIVATE.ARC using SECR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decryption password.  Note that the password is NOT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.   The "-g" option must be the last option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ust  be  immediately  followed  by  the  password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ing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XARC in a batch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KXARC from a batch file, you can test  if  PKXARC </w:t>
      </w:r>
    </w:p>
    <w:p>
      <w:pPr>
        <w:pStyle w:val="PreformattedText"/>
        <w:bidi w:val="0"/>
        <w:jc w:val="left"/>
        <w:rPr/>
      </w:pPr>
      <w:r>
        <w:rPr/>
        <w:t xml:space="preserve">experienced  an  error  using  the DOS errorlevel variable.  PKXARC </w:t>
      </w:r>
    </w:p>
    <w:p>
      <w:pPr>
        <w:pStyle w:val="PreformattedText"/>
        <w:bidi w:val="0"/>
        <w:jc w:val="left"/>
        <w:rPr/>
      </w:pPr>
      <w:r>
        <w:rPr/>
        <w:t xml:space="preserve">returns zero errorlevel if no errors have occurred.   If  an  error </w:t>
      </w:r>
    </w:p>
    <w:p>
      <w:pPr>
        <w:pStyle w:val="PreformattedText"/>
        <w:bidi w:val="0"/>
        <w:jc w:val="left"/>
        <w:rPr/>
      </w:pPr>
      <w:r>
        <w:rPr/>
        <w:t>occurred, PKXARC will return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exit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ut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can't open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read error o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internal table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bort (warning) exit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bad CRC, file is not an archive, unknown compression meth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reate a file, squeeze table is invalid or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itasking and Network Suppor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 automatically  opens  all  archives  with SHARE "deny write </w:t>
      </w:r>
    </w:p>
    <w:p>
      <w:pPr>
        <w:pStyle w:val="PreformattedText"/>
        <w:bidi w:val="0"/>
        <w:jc w:val="left"/>
        <w:rPr/>
      </w:pPr>
      <w:r>
        <w:rPr/>
        <w:t xml:space="preserve">access"  under  DOS  3.0  or  above,  so  that  they  can  be  read </w:t>
      </w:r>
    </w:p>
    <w:p>
      <w:pPr>
        <w:pStyle w:val="PreformattedText"/>
        <w:bidi w:val="0"/>
        <w:jc w:val="left"/>
        <w:rPr/>
      </w:pPr>
      <w:r>
        <w:rPr/>
        <w:t xml:space="preserve">concurrently  by other tasks.  This is especially useful when using </w:t>
      </w:r>
    </w:p>
    <w:p>
      <w:pPr>
        <w:pStyle w:val="PreformattedText"/>
        <w:bidi w:val="0"/>
        <w:jc w:val="left"/>
        <w:rPr/>
      </w:pPr>
      <w:r>
        <w:rPr/>
        <w:t>PKXARC on Local Area Networks (LANs) or with multi-taski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5  04-27-87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XXXXXXXX.YYY already exists!  overwrite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file to be extracted from the archive already exists on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"y"  to  extract  the  file from the archive anyw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e the existing file, "n" to not extract the  fil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ive.  Use the "-r" command line option to suppres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acking method for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file is compressed  or  encoded  in  a  unknown  way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 is either corrupt or requires a later version of PKXA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pe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XXXXXXXX.YYY fails CR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yclic Redundancy  Check  calculation  did  not  matc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value.  The file 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.YYY is not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specified is either not an archive, o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ength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end of file token  was  not  found  f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