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SFX Self-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is a program which allows you to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EXE files.  Unlike other self-extracting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does not require that the filename of the EXE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ed by the user when run, or for the file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ded into the executable file.  This flexibility allows PK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s to be used in automated batch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a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f-extracting EXE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PKARC to create the archive with the desired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archive file to the end of the file PKSFX.PG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b pksfx.pgm + archive.arc 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rchive.arc is the full archive name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exe is the name of the file you want to be self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extension of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supports all of the options that PKXARC does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' verbose list option.  Consult the file PKXARC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PKXARC.  In addition, PKSFX should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created by SEA's ARC version 5.0 or later or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KARC.  Archives created by versions of ARC before 5.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X.COM will create the file PKSFX.PGM as show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X35A35.EXE must be in the current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SFX.COM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follow the instructions displayed by MAKE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